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расноярский край  Балахтинский район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тропавловский сельский Совет депутатов</w:t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 xml:space="preserve">от 22 декабря 2016г.            с. Петропавловка                            №16-56р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Arial" w:ascii="Arial" w:hAnsi="Arial"/>
          <w:lang w:val="ru-RU"/>
        </w:rPr>
        <w:t>О внесении изменений в решение от 23.12.2015г. № 10-34р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«О бюджете Петропавловского сельсовета на 2016 год и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cs="Arial" w:ascii="Arial" w:hAnsi="Arial"/>
          <w:lang w:val="ru-RU"/>
        </w:rPr>
        <w:t>плановый период 2017-2018 годов»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  <w:r>
        <w:rPr>
          <w:rFonts w:cs="Arial" w:ascii="Arial" w:hAnsi="Arial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Внести в решение Петропавловского сельского Совета депутатов от 23.12.2015г № 10-34р  "О бюджете Петропавловского сельсовета на 2016 год и плановый период 2017-2018 годов» следующие изме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Внести изменение в п.1 статьи 1 «Основные характеристики бюджета сельсовета на 2016 год и плановый период 2017-2018 годов» и изложить в новой 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>«Утвердить основные характеристики бюджета сельсовета на 2016 г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color w:val="141414"/>
        </w:rPr>
        <w:t xml:space="preserve">общий объем  </w:t>
      </w:r>
      <w:r>
        <w:rPr>
          <w:rFonts w:cs="Arial" w:ascii="Arial" w:hAnsi="Arial"/>
        </w:rPr>
        <w:t xml:space="preserve">по доходам бюджета сельсовета в сумме 6963255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color w:val="141414"/>
        </w:rPr>
        <w:t xml:space="preserve">общий объем </w:t>
      </w:r>
      <w:r>
        <w:rPr>
          <w:rFonts w:cs="Arial" w:ascii="Arial" w:hAnsi="Arial"/>
        </w:rPr>
        <w:t xml:space="preserve">по расходам бюджета сельсовета в сумме 7068269,62рубле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дефицит бюджета сельсовета на 2016 год в сумме 105014,62 рубле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источники внутреннего финансирования дефицита бюджета сельсовета на 2016 год в сумме 105014,62 рублей согласно приложению 1 к настоящему Решению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 Приложение 1,2,4,5,6,7 изложить в новой редак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Настоящее Решение вступает в силу с момента его официального опубликования в газете «Петропавловские вести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етропавловского сельсовета,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Председатель сельского Совета депутатов                   Захаренко Н.В.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6:58:00Z</dcterms:created>
  <dc:creator>HALL</dc:creator>
  <dc:description/>
  <cp:keywords/>
  <dc:language>en-US</dc:language>
  <cp:lastModifiedBy>uzer</cp:lastModifiedBy>
  <cp:lastPrinted>2017-01-11T15:55:00Z</cp:lastPrinted>
  <dcterms:modified xsi:type="dcterms:W3CDTF">2017-01-12T13:36:00Z</dcterms:modified>
  <cp:revision>152</cp:revision>
  <dc:subject/>
  <dc:title>К р а с н о я р с к и й  к р а й</dc:title>
</cp:coreProperties>
</file>